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326337708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303159042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199678928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669039790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943618051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313398468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1001711552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556166609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1632850290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578742384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278096109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501238218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1646676946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885934077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